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lagi določil Zakona o cestah (Uradni list RS, št. 109/10, 48/12 in 36/14 - odl. US, 46/15 in 10/18) in 16. člena Statuta Občine Kidričevo (Uradno glasilo slovenskih občin, št. 62/16 in 16/18) je Občinski svet Občine Kidričevo na __. seji dne __.__.2019 sprejel</w:t>
      </w:r>
    </w:p>
    <w:p>
      <w:pPr>
        <w:pStyle w:val="Naslov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LOK</w:t>
        <w:br/>
        <w:t>o kategorizaciji občinskih cest in kolesarskih poti v Občini Kidričevo</w:t>
      </w:r>
    </w:p>
    <w:p>
      <w:pPr>
        <w:pStyle w:val="Heading1"/>
        <w:ind w:left="357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čle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a odlok določa občinske ceste po njihovih kategorijah in namenu uporabe glede na vrsto cestnega prometa, ki ga prevzemajo.</w:t>
      </w:r>
    </w:p>
    <w:p>
      <w:pPr>
        <w:pStyle w:val="Heading1"/>
        <w:ind w:left="357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čle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Občinske ceste se kategorizirajo na lokalne ceste (s skrajšano oznako LC), javne poti (s skrajšano oznako JP) in javne poti za kolesarje (s skrajšano oznako KJ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9"/>
        <w:rPr/>
      </w:pPr>
      <w:r>
        <w:rPr>
          <w:rFonts w:cs="Calibri" w:ascii="Calibri" w:hAnsi="Calibri"/>
        </w:rPr>
        <w:t>Lokalne ceste so ceste, namenjene povezovanju naselij v Občini Kidričevo z naselji v sosednjih občinah, naselij ali delov naselij v Občini Kidričevo med seboj in ceste, pomembne za navezovanje prometa na ceste enake ali višje kategorij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9"/>
        <w:rPr>
          <w:rFonts w:ascii="Calibri" w:hAnsi="Calibri" w:cs="Calibri"/>
        </w:rPr>
      </w:pPr>
      <w:r>
        <w:rPr>
          <w:rFonts w:cs="Calibri" w:ascii="Calibri" w:hAnsi="Calibri"/>
        </w:rPr>
        <w:t>javne poti so namenjene povezovanju naselij ali delov naselij v Občini Kidričevo in ne izpolnjujejo predpisanih meril za lokalno cesto ali so namenjene samo določenim vrstam udeležencev v prometu (krajevne ceste in poti, vaške ceste in poti, poti za pešce, kolesarje, jezdece, gonjače ipd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9"/>
        <w:rPr>
          <w:rFonts w:ascii="Calibri" w:hAnsi="Calibri" w:cs="Calibri"/>
        </w:rPr>
      </w:pPr>
      <w:r>
        <w:rPr>
          <w:rFonts w:cs="Calibri" w:ascii="Calibri" w:hAnsi="Calibri"/>
        </w:rPr>
        <w:t>javne poti za kolesarje so namenjene prometu kolesarjev v občini in med njimi.</w:t>
      </w:r>
    </w:p>
    <w:p>
      <w:pPr>
        <w:pStyle w:val="Heading1"/>
        <w:ind w:left="357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čle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Lokalne ceste (LC) so:</w:t>
      </w:r>
    </w:p>
    <w:tbl>
      <w:tblPr>
        <w:tblW w:w="9286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1"/>
        <w:gridCol w:w="718"/>
        <w:gridCol w:w="721"/>
        <w:gridCol w:w="2340"/>
        <w:gridCol w:w="858"/>
        <w:gridCol w:w="1418"/>
        <w:gridCol w:w="1047"/>
        <w:gridCol w:w="1583"/>
      </w:tblGrid>
      <w:tr>
        <w:trPr>
          <w:tblHeader w:val="true"/>
          <w:trHeight w:val="227" w:hRule="atLeast"/>
        </w:trPr>
        <w:tc>
          <w:tcPr>
            <w:tcW w:w="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Zap. št.</w:t>
            </w:r>
          </w:p>
        </w:tc>
        <w:tc>
          <w:tcPr>
            <w:tcW w:w="718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Številka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odseka</w:t>
            </w:r>
          </w:p>
        </w:tc>
        <w:tc>
          <w:tcPr>
            <w:tcW w:w="721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Začetek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odseka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Potek odseka</w:t>
            </w:r>
          </w:p>
        </w:tc>
        <w:tc>
          <w:tcPr>
            <w:tcW w:w="858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Konec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odseka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Dolžina odseka v občini [m]</w:t>
            </w:r>
          </w:p>
        </w:tc>
        <w:tc>
          <w:tcPr>
            <w:tcW w:w="1047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Namen uporabe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0000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/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Preostala dolžina odseka</w:t>
              <w:br/>
              <w:t>v sosednji občini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[m]</w:t>
            </w:r>
          </w:p>
        </w:tc>
      </w:tr>
      <w:tr>
        <w:trPr>
          <w:trHeight w:val="178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1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ikole - Stražgonjca - Gaj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078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7 - Slovenska Bistrica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3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Starošince - Brušvik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70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20 - Starše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4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Dragonja vas - Mihovce - Jurovska vas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02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62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4 - Majšperk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5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6011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ače - Trnovec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04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90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0 - Videm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6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Sp. Jablane - Dubrava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11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775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8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šniki - Župečja vas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351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dričevo - Apače - Lovrenc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44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3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d - Kidričevo - žel. postaja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žel. postaja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00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1 - 2 - Kidričevo - Strnišče - Župečja vas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679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5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dričevo - Njiverce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6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6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lum - Njiverce - Gerečja vas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26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645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890 - Hajdina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na Dr. polju - Cirkovce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997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 G1 - 2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03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Pongrce - Šikole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62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ikole - Pragersko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734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69 - Slovenska Bistrica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11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rhe - Sp. Gaj pri Pragerskem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45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095 - Majšperk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16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jdoše - Gerečja vas - Kungota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29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835 - Hajdina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29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ngota - Šola Hajdina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883 - Hajdina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35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jdina - Kidričevo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30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830 - Hajdina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001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g. Gorica - Sp. Gorica - Stražgonjca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1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69 - Rače - Fram</w:t>
            </w:r>
          </w:p>
        </w:tc>
      </w:tr>
      <w:tr>
        <w:trPr>
          <w:trHeight w:val="429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601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klavž - Dobrovce - Marjeta - Prepolje - Kungota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77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935 - Starše, 4.536 - Miklavž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6011</w:t>
            </w:r>
          </w:p>
        </w:tc>
        <w:tc>
          <w:tcPr>
            <w:tcW w:w="72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23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ancova vas - Apače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141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74</w:t>
            </w:r>
          </w:p>
        </w:tc>
        <w:tc>
          <w:tcPr>
            <w:tcW w:w="104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8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456 - Videm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>
              <w:top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LCBodyTabel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…vsa vozila</w:t>
            </w:r>
          </w:p>
        </w:tc>
        <w:tc>
          <w:tcPr>
            <w:tcW w:w="858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</w:tcBorders>
            <w:vAlign w:val="center"/>
          </w:tcPr>
          <w:p>
            <w:pPr>
              <w:pStyle w:val="LCBodyTabela"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KUPAJ:</w:t>
            </w:r>
          </w:p>
        </w:tc>
        <w:tc>
          <w:tcPr>
            <w:tcW w:w="4048" w:type="dxa"/>
            <w:gridSpan w:val="3"/>
            <w:tcBorders>
              <w:top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LCBodyTabela"/>
              <w:spacing w:before="0" w:after="0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                </w:t>
            </w:r>
            <w:r>
              <w:rPr>
                <w:sz w:val="16"/>
                <w:szCs w:val="16"/>
                <w:lang w:val="en-US" w:eastAsia="en-US"/>
              </w:rPr>
              <w:t>49.535 m</w:t>
            </w:r>
          </w:p>
        </w:tc>
      </w:tr>
    </w:tbl>
    <w:p>
      <w:pPr>
        <w:pStyle w:val="Heading1"/>
        <w:ind w:left="357" w:hanging="357"/>
        <w:rPr>
          <w:rFonts w:ascii="Calibri" w:hAnsi="Calibri" w:cs="Calibri"/>
          <w:sz w:val="21"/>
          <w:szCs w:val="21"/>
        </w:rPr>
      </w:pPr>
      <w:r>
        <w:br w:type="page"/>
      </w:r>
      <w:r>
        <w:rPr>
          <w:rFonts w:cs="Calibri" w:ascii="Calibri" w:hAnsi="Calibri"/>
          <w:sz w:val="21"/>
          <w:szCs w:val="21"/>
        </w:rPr>
        <w:t>čle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Javne poti (JP) so:</w:t>
      </w:r>
    </w:p>
    <w:tbl>
      <w:tblPr>
        <w:tblW w:w="9498" w:type="dxa"/>
        <w:jc w:val="left"/>
        <w:tblInd w:w="-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2"/>
        <w:gridCol w:w="840"/>
        <w:gridCol w:w="843"/>
        <w:gridCol w:w="2575"/>
        <w:gridCol w:w="1417"/>
        <w:gridCol w:w="851"/>
        <w:gridCol w:w="850"/>
        <w:gridCol w:w="1560"/>
      </w:tblGrid>
      <w:tr>
        <w:trPr>
          <w:tblHeader w:val="true"/>
          <w:trHeight w:val="227" w:hRule="atLeast"/>
        </w:trPr>
        <w:tc>
          <w:tcPr>
            <w:tcW w:w="5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Zap. št.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/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Številka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odseka</w:t>
            </w:r>
          </w:p>
        </w:tc>
        <w:tc>
          <w:tcPr>
            <w:tcW w:w="843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Začetek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odseka</w:t>
            </w:r>
          </w:p>
        </w:tc>
        <w:tc>
          <w:tcPr>
            <w:tcW w:w="2575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Potek odseka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Konec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odseka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Dolžina odseka v občini [m]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Namen uporabe</w:t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0000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/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Preostala dolžina odseka</w:t>
              <w:br/>
              <w:t>v sosednji občini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[m]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rce - Sražgojnc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1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6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ražgonjca 39 - 40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40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4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14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Pleterje - Dvoršna l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4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Pleterje - Dvoršna ll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20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5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Čretiči - strelišč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059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71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4 - Slovenska Bistrica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6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ače - Strmec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0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2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5 - Videm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6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ače do HŠ 19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9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7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odnji Travniki - Trnovec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5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7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odnji Travniki - Lovrenc na Dravskem polju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070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77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73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070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na Dravskem polju - Majšperk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7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8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070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Travniki - Šikol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9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9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na Dr. polju - Veliki travniki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75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ače - R2 - 432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1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2 - 432 - Lovrenc na Dravskem polju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13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na Dravskem polju - Župečja vas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4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14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eterj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7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15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eterje - Mihovc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6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tuki - Apače 64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4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5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ače 86 - Zadrag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70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6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ače 87 - 137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601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7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60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ače - farme Logar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600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9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 - Videm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8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novec - Kočarsko - Apač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87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9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3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ače - Kidričevo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5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jsko naselje I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. 333/163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0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jsko naselje II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. 333/125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2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dričevo - pokopališč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opališče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4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0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- opuščena gramoznic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moznica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2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7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g. Pleterje - Halda - G1 - 2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7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8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g. Pleterje - Pleterje 67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7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2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agonja vas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0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agonja vas 41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2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agonja vas - Gojaj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8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2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Cirkovce 9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9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Gaj - Sp. Gaj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3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Gaj 1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. 987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4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2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agonja vas - Dragonja vas 5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5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4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2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agonja vas - Dragonja vas 6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5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Jablane - Zg. Jablane 28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28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5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Jablane - povezava v križišču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5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6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g. Jablan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6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g. Jablane - Prelog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7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ngrce (HŠ 26 - HŠ 34)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34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9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ngrce - do HŠ 26B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26B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Jablane - Medved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58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1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Jablane - do HŠ 42G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42G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13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Jablane - do HŠ 42I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42I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2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Jablane - do HŠ 7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7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2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Jablane - do HŠ 32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3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ikole - Križ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4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4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ikole (HŠ 70 - železnica)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ižišče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5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 cesti - Črpališče Šikol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Črpališče Šikole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6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ikole - pri kapeli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7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ikole 67 - 63B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3B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8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ikole 68 - Šober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8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9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 Lipi - Starošinc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7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Jablane - Cirkovc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2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. Jablane - Cirkovce žel. postaj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2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Lip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2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1 - 2 - Gramoznica Pleterj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moznica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03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4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rnišče - do HŠ 25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a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4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rnišče - Pleterje (ob železnici)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7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7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43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4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eterje (učni center)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čni center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5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rnišče - do HŠ 22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2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5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rnišče (HŠ 18 - HŠ 17C)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7C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6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vno polj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601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7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29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ngota - Grajsko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78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8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ngota 28 - 89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29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59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29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ngota pri Ptuju 133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33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juhova - Vodarna - OŠ Borisa Kidrič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Š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juhov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3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juhova - Vodarn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vital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ladinsk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ackov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2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lahovičev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2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ladinska 10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0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Čučkov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3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Čučkova - Grad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8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4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 gozdu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0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5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letarska 1 - 12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6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kole Tesla 2 - 9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7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gova 1 - 8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8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Župečja vas 58 - 54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8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9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80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jiverce - Zavratnik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24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jiverce - Ob Železnici - HŠ 13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3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jiverce - Hajdina - Zelen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4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2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862 - Hajdina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2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jiverice (HŠ 45 - HŠ 51)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5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dričevo - Ob garažah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6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ače 280 - Apače športni park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P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7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ražgonjca - Štuki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48A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8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16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ače 154 - 152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5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9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83 - 77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9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8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93 - 87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9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8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Župečja vas 37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37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82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rnišče 6 - 2 - 3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8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0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ražgonjca 56 - Šikole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9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84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4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ikole 3 - 6B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B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85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ališka - Mladinska 1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86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g. Jablane 36 - 10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35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88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ladinska 5 - 3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89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letarska 28 - 20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89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letarska 17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7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kole Tesle 29 - 21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0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kole Tesle 17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7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gova 22 - 16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1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gova 15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5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2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gova 26 - 33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0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4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5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letarska 12 - Vegova 35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35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5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varniška 6 - 4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6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varniška 4 - Kraigherjeva 4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3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7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6 - l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3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7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6 - ll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6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8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8 - 12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8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11 - Mladinsk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9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18 - 14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9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13 - 17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20 - 26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0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25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25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2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1 - 3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2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5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6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igherjeva 19 - 13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9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4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ališka ulic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6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4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ališka (HŠ 17 - HŠ 23) - l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43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43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ališka (HŠ 17 - HŠ 23) - II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4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5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šta Cirkovce - Fric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J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5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do HŠ 1N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N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6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Kajzer - Kovačič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0H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6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do HŠ 61F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1F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63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do HŠ 61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1A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7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Virh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68C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8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ražgonjca 9 - 35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35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9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2 - 432 - Lovrenc na Dravskem polju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9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1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na Dravskem polju - R2 - 432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29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- Tomanič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0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0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- Meško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21C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03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0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(HŠ 122E - HŠ 24C)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24C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04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0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vrenc (HŠ 25A - HŠ 25D)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25D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9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varniška 3 - 1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3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2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rkovce - Dragonja vas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7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42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3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ngrce - Zg. Jablane 31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3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32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ošince - Mesarič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14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33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8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g. Jablane - povezav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3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14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0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ošince (HŠ 40 - HŠ 40A)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Š 40A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070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14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tujska gora - Savinjsko - Piške - Lovrenc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6092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2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912 - Majšperk</w:t>
            </w:r>
          </w:p>
        </w:tc>
      </w:tr>
      <w:tr>
        <w:trPr/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80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22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mfora 1 (C. na Hajdino)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16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36 - Hajdina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LCBodyTabel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…vsa vozil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</w:tcBorders>
            <w:vAlign w:val="center"/>
          </w:tcPr>
          <w:p>
            <w:pPr>
              <w:pStyle w:val="LCBodyTabel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KUPAJ:</w:t>
            </w:r>
          </w:p>
        </w:tc>
        <w:tc>
          <w:tcPr>
            <w:tcW w:w="3261" w:type="dxa"/>
            <w:gridSpan w:val="3"/>
            <w:tcBorders>
              <w:top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LCBodyTabela"/>
              <w:spacing w:before="0" w:after="0"/>
              <w:rPr/>
            </w:pPr>
            <w:r>
              <w:rPr>
                <w:sz w:val="16"/>
                <w:szCs w:val="16"/>
                <w:lang w:val="en-US" w:eastAsia="en-US"/>
              </w:rPr>
              <w:t>61.813 m</w:t>
            </w:r>
          </w:p>
        </w:tc>
      </w:tr>
    </w:tbl>
    <w:p>
      <w:pPr>
        <w:pStyle w:val="Heading1"/>
        <w:ind w:left="357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čle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Javne poti za kolesarje (KJ) so:</w:t>
      </w:r>
    </w:p>
    <w:tbl>
      <w:tblPr>
        <w:tblW w:w="9498" w:type="dxa"/>
        <w:jc w:val="left"/>
        <w:tblInd w:w="-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2"/>
        <w:gridCol w:w="840"/>
        <w:gridCol w:w="843"/>
        <w:gridCol w:w="2575"/>
        <w:gridCol w:w="1417"/>
        <w:gridCol w:w="851"/>
        <w:gridCol w:w="850"/>
        <w:gridCol w:w="1560"/>
      </w:tblGrid>
      <w:tr>
        <w:trPr>
          <w:tblHeader w:val="true"/>
          <w:trHeight w:val="227" w:hRule="atLeast"/>
        </w:trPr>
        <w:tc>
          <w:tcPr>
            <w:tcW w:w="5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Zap. št.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Številka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odseka</w:t>
            </w:r>
          </w:p>
        </w:tc>
        <w:tc>
          <w:tcPr>
            <w:tcW w:w="843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Začetek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odseka</w:t>
            </w:r>
          </w:p>
        </w:tc>
        <w:tc>
          <w:tcPr>
            <w:tcW w:w="2575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Potek odseka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Konec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odseka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Dolžina odseka v občini [m]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FFFF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Namen uporabe</w:t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FFFFFF"/>
              <w:bottom w:val="single" w:sz="6" w:space="0" w:color="0000FF"/>
              <w:right w:val="single" w:sz="6" w:space="0" w:color="0000FF"/>
            </w:tcBorders>
            <w:shd w:fill="7BA4DB" w:val="clear"/>
            <w:vAlign w:val="center"/>
          </w:tcPr>
          <w:p>
            <w:pPr>
              <w:pStyle w:val="LCtabelaGlava"/>
              <w:spacing w:before="0" w:after="0"/>
              <w:rPr/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Preostala dolžina odseka</w:t>
              <w:br/>
              <w:t>v sosednji občini</w:t>
            </w:r>
          </w:p>
          <w:p>
            <w:pPr>
              <w:pStyle w:val="LCtabelaGlav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[m]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6511</w:t>
            </w:r>
          </w:p>
        </w:tc>
        <w:tc>
          <w:tcPr>
            <w:tcW w:w="843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731</w:t>
            </w:r>
          </w:p>
        </w:tc>
        <w:tc>
          <w:tcPr>
            <w:tcW w:w="2575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varniška cesta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5201</w:t>
            </w:r>
          </w:p>
        </w:tc>
        <w:tc>
          <w:tcPr>
            <w:tcW w:w="851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910</w:t>
            </w:r>
          </w:p>
        </w:tc>
        <w:tc>
          <w:tcPr>
            <w:tcW w:w="85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4"/>
            <w:tcBorders>
              <w:top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LCBodyTabel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…kolesarji</w:t>
            </w:r>
          </w:p>
        </w:tc>
        <w:tc>
          <w:tcPr>
            <w:tcW w:w="1417" w:type="dxa"/>
            <w:tcBorders>
              <w:top w:val="single" w:sz="6" w:space="0" w:color="8DB4E2"/>
              <w:left w:val="single" w:sz="6" w:space="0" w:color="8DB4E2"/>
              <w:bottom w:val="single" w:sz="6" w:space="0" w:color="8DB4E2"/>
            </w:tcBorders>
            <w:vAlign w:val="center"/>
          </w:tcPr>
          <w:p>
            <w:pPr>
              <w:pStyle w:val="LCBodyTabela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KUPAJ:</w:t>
            </w:r>
          </w:p>
        </w:tc>
        <w:tc>
          <w:tcPr>
            <w:tcW w:w="3261" w:type="dxa"/>
            <w:gridSpan w:val="3"/>
            <w:tcBorders>
              <w:top w:val="single" w:sz="6" w:space="0" w:color="8DB4E2"/>
              <w:bottom w:val="single" w:sz="6" w:space="0" w:color="8DB4E2"/>
              <w:right w:val="single" w:sz="6" w:space="0" w:color="8DB4E2"/>
            </w:tcBorders>
            <w:vAlign w:val="center"/>
          </w:tcPr>
          <w:p>
            <w:pPr>
              <w:pStyle w:val="LCBodyTabela"/>
              <w:spacing w:before="0" w:after="0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1.910 m</w:t>
            </w:r>
          </w:p>
        </w:tc>
      </w:tr>
    </w:tbl>
    <w:p>
      <w:pPr>
        <w:pStyle w:val="Heading1"/>
        <w:ind w:left="357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čle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H kategorizaciji občinskih cest, določenih s tem odlokom, je bilo v skladu z določbo 18. člena Uredbe o merilih za kategorizacijo javnih cest (Uradni list RS, št. 49/97, 113/09 in 109/10 - ZCes-1) pridobljeno soglasje Direkcije Republike Slovenije za infrastrukturo št. ________________________ z dne __. __. 2019.</w:t>
      </w:r>
    </w:p>
    <w:p>
      <w:pPr>
        <w:pStyle w:val="Heading1"/>
        <w:ind w:left="357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čle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 dnem uveljavitve tega odloka preneha veljati Odlok o kategorizaciji občinskih cest in kolesarskih poti v Občini Kidričevo (Uradno glasilo slovenskih občin, št. 17/13, 25/14 in 29/16).</w:t>
      </w:r>
    </w:p>
    <w:p>
      <w:pPr>
        <w:pStyle w:val="Heading1"/>
        <w:ind w:left="357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čle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Ta odlok začne veljati naslednji dan po objavi v Uradnem glasilu Slovenskih občin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216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upa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dričevo, dne __.__.201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e Kidričev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n Leskovar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imbus Sans D EE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libri" w:ascii="Calibri" w:hAnsi="Calibri"/>
        <w:color w:val="808080"/>
        <w:sz w:val="18"/>
        <w:szCs w:val="18"/>
      </w:rPr>
      <w:t>ODLOK O KATEGORIZACIJI OBČINSKIH CEST IN KOLESARSKIH POTI V OBČINI KIDRIČEVO - OSNU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1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sz w:val="16"/>
        <w:spacing w:val="4"/>
        <w:szCs w:val="16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88" w:before="400" w:after="200"/>
      <w:jc w:val="center"/>
      <w:outlineLvl w:val="0"/>
    </w:pPr>
    <w:rPr>
      <w:rFonts w:cs="Arial"/>
      <w:b/>
      <w:sz w:val="24"/>
    </w:rPr>
  </w:style>
  <w:style w:type="character" w:styleId="WW8Num1z0">
    <w:name w:val="WW8Num1z0"/>
    <w:qFormat/>
    <w:rPr>
      <w:rFonts w:ascii="Arial Narrow" w:hAnsi="Arial Narrow" w:cs="Arial Narrow"/>
      <w:spacing w:val="4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CharacterStyle2">
    <w:name w:val="Character Style 2"/>
    <w:qFormat/>
    <w:rPr>
      <w:sz w:val="18"/>
      <w:szCs w:val="18"/>
    </w:rPr>
  </w:style>
  <w:style w:type="character" w:styleId="CharacterStyle1">
    <w:name w:val="Character Style 1"/>
    <w:qFormat/>
    <w:rPr>
      <w:rFonts w:ascii="Arial Narrow" w:hAnsi="Arial Narrow" w:cs="Arial Narrow"/>
      <w:sz w:val="16"/>
      <w:szCs w:val="16"/>
    </w:rPr>
  </w:style>
  <w:style w:type="character" w:styleId="CharacterStyle3">
    <w:name w:val="Character Style 3"/>
    <w:qFormat/>
    <w:rPr>
      <w:rFonts w:ascii="Tahoma" w:hAnsi="Tahoma" w:cs="Tahoma"/>
      <w:sz w:val="16"/>
      <w:szCs w:val="16"/>
    </w:rPr>
  </w:style>
  <w:style w:type="character" w:styleId="CharacterStyle4">
    <w:name w:val="Character Style 4"/>
    <w:qFormat/>
    <w:rPr>
      <w:rFonts w:ascii="Arial Narrow" w:hAnsi="Arial Narrow" w:cs="Arial Narrow"/>
      <w:sz w:val="18"/>
      <w:szCs w:val="18"/>
    </w:rPr>
  </w:style>
  <w:style w:type="character" w:styleId="CharacterStyle5">
    <w:name w:val="Character Style 5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1Znak">
    <w:name w:val="Naslov 1 Znak"/>
    <w:qFormat/>
    <w:rPr>
      <w:rFonts w:ascii="Arial" w:hAnsi="Arial" w:cs="Arial"/>
      <w:b/>
      <w:sz w:val="24"/>
    </w:rPr>
  </w:style>
  <w:style w:type="character" w:styleId="LenChar">
    <w:name w:val="Člen Char"/>
    <w:qFormat/>
    <w:rPr>
      <w:rFonts w:ascii="Arial" w:hAnsi="Arial" w:cs="Arial"/>
      <w:b/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</w:rPr>
  </w:style>
  <w:style w:type="character" w:styleId="ZadevapripombeZnak">
    <w:name w:val="Zadeva pripombe Znak"/>
    <w:qFormat/>
    <w:rPr>
      <w:rFonts w:ascii="Arial" w:hAnsi="Arial" w:cs="Arial"/>
      <w:b/>
      <w:bCs/>
    </w:rPr>
  </w:style>
  <w:style w:type="character" w:styleId="GlavaZnak">
    <w:name w:val="Glav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88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sl-SI" w:bidi="ar-SA" w:eastAsia="zh-CN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16"/>
      <w:szCs w:val="16"/>
      <w:lang w:val="sl-SI" w:bidi="ar-SA" w:eastAsia="zh-CN"/>
    </w:rPr>
  </w:style>
  <w:style w:type="paragraph" w:styleId="Style311">
    <w:name w:val="Style 31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sl-SI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30"/>
    </w:pPr>
    <w:rPr>
      <w:rFonts w:ascii="Arial Narrow" w:hAnsi="Arial Narrow" w:eastAsia="Times New Roman" w:cs="Arial Narrow"/>
      <w:color w:val="auto"/>
      <w:sz w:val="18"/>
      <w:szCs w:val="18"/>
      <w:lang w:val="sl-SI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lineRule="auto" w:line="302"/>
    </w:pPr>
    <w:rPr>
      <w:rFonts w:ascii="Arial" w:hAnsi="Arial" w:eastAsia="Times New Roman" w:cs="Arial"/>
      <w:color w:val="auto"/>
      <w:sz w:val="18"/>
      <w:szCs w:val="18"/>
      <w:lang w:val="sl-SI" w:bidi="ar-SA" w:eastAsia="zh-CN"/>
    </w:rPr>
  </w:style>
  <w:style w:type="paragraph" w:styleId="Naslov2">
    <w:name w:val="Naslov2"/>
    <w:basedOn w:val="Normal"/>
    <w:qFormat/>
    <w:pPr>
      <w:overflowPunct w:val="false"/>
      <w:spacing w:lineRule="auto" w:line="288" w:before="440" w:after="240"/>
      <w:jc w:val="center"/>
    </w:pPr>
    <w:rPr>
      <w:rFonts w:ascii="Arial" w:hAnsi="Arial" w:cs="Arial"/>
      <w:b/>
      <w:bCs/>
      <w:sz w:val="24"/>
    </w:rPr>
  </w:style>
  <w:style w:type="paragraph" w:styleId="Len">
    <w:name w:val="Člen"/>
    <w:basedOn w:val="Normal"/>
    <w:next w:val="Normal"/>
    <w:qFormat/>
    <w:pPr>
      <w:numPr>
        <w:ilvl w:val="0"/>
        <w:numId w:val="3"/>
      </w:numPr>
      <w:tabs>
        <w:tab w:val="clear" w:pos="708"/>
      </w:tabs>
      <w:overflowPunct w:val="false"/>
      <w:spacing w:lineRule="auto" w:line="288" w:before="400" w:after="200"/>
      <w:ind w:left="357" w:hanging="357"/>
      <w:jc w:val="center"/>
    </w:pPr>
    <w:rPr>
      <w:rFonts w:ascii="Arial" w:hAnsi="Arial" w:cs="Arial"/>
      <w:b/>
      <w:sz w:val="24"/>
    </w:rPr>
  </w:style>
  <w:style w:type="paragraph" w:styleId="TABELA">
    <w:name w:val="TABELA"/>
    <w:basedOn w:val="Normal"/>
    <w:qFormat/>
    <w:pPr>
      <w:spacing w:lineRule="atLeast" w:line="24" w:before="0" w:after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pt">
    <w:name w:val="Style 8 pt"/>
    <w:basedOn w:val="Normal"/>
    <w:qFormat/>
    <w:pPr>
      <w:numPr>
        <w:ilvl w:val="0"/>
        <w:numId w:val="2"/>
      </w:numPr>
      <w:tabs>
        <w:tab w:val="clear" w:pos="708"/>
        <w:tab w:val="left" w:pos="1315" w:leader="none"/>
        <w:tab w:val="left" w:pos="2309" w:leader="none"/>
      </w:tabs>
      <w:autoSpaceDE w:val="true"/>
      <w:spacing w:lineRule="auto" w:line="307"/>
      <w:jc w:val="left"/>
    </w:pPr>
    <w:rPr>
      <w:rFonts w:ascii="Arial Narrow" w:hAnsi="Arial Narrow" w:cs="Arial Narrow"/>
      <w:spacing w:val="4"/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ike">
    <w:name w:val="Slike"/>
    <w:basedOn w:val="Normal"/>
    <w:qFormat/>
    <w:pPr>
      <w:autoSpaceDE w:val="true"/>
      <w:spacing w:lineRule="auto" w:line="288"/>
      <w:jc w:val="center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Sans D EE;Arial" w:hAnsi="Nimbus Sans D EE;Arial" w:eastAsia="Times New Roman" w:cs="Nimbus Sans D EE;Arial"/>
      <w:color w:val="000000"/>
      <w:sz w:val="24"/>
      <w:szCs w:val="24"/>
      <w:lang w:val="sl-SI" w:bidi="ar-SA" w:eastAsia="zh-CN"/>
    </w:rPr>
  </w:style>
  <w:style w:type="paragraph" w:styleId="TABELANASLOV">
    <w:name w:val="TABELA NASLOV"/>
    <w:basedOn w:val="TABELA"/>
    <w:qFormat/>
    <w:pPr/>
    <w:rPr>
      <w:b/>
      <w:bCs/>
    </w:rPr>
  </w:style>
  <w:style w:type="paragraph" w:styleId="Xl24">
    <w:name w:val="xl24"/>
    <w:basedOn w:val="Normal"/>
    <w:qFormat/>
    <w:pPr>
      <w:autoSpaceDE w:val="true"/>
      <w:spacing w:lineRule="auto" w:line="240" w:before="280" w:after="280"/>
      <w:jc w:val="center"/>
      <w:textAlignment w:val="center"/>
    </w:pPr>
    <w:rPr>
      <w:rFonts w:cs="Arial"/>
      <w:sz w:val="16"/>
      <w:szCs w:val="16"/>
    </w:rPr>
  </w:style>
  <w:style w:type="paragraph" w:styleId="Xl25">
    <w:name w:val="xl25"/>
    <w:basedOn w:val="Normal"/>
    <w:qFormat/>
    <w:pPr>
      <w:autoSpaceDE w:val="true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CCFFCC" w:val="clear"/>
      <w:autoSpaceDE w:val="true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autoSpaceDE w:val="true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8">
    <w:name w:val="xl28"/>
    <w:basedOn w:val="Normal"/>
    <w:qFormat/>
    <w:pPr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CCFFCC" w:val="clear"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autoSpaceDE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bottom w:val="dotted" w:sz="4" w:space="0" w:color="000000"/>
        <w:right w:val="dotted" w:sz="4" w:space="0" w:color="000000"/>
      </w:pBdr>
      <w:autoSpaceDE w:val="true"/>
      <w:spacing w:lineRule="auto" w:line="240" w:before="280" w:after="280"/>
      <w:jc w:val="center"/>
    </w:pPr>
    <w:rPr>
      <w:rFonts w:cs="Arial"/>
      <w:sz w:val="16"/>
      <w:szCs w:val="16"/>
    </w:rPr>
  </w:style>
  <w:style w:type="paragraph" w:styleId="LCtabelaGlava">
    <w:name w:val="LC_tabela Glava"/>
    <w:basedOn w:val="Normal"/>
    <w:qFormat/>
    <w:pPr>
      <w:autoSpaceDE w:val="true"/>
      <w:spacing w:lineRule="auto" w:line="240" w:before="120" w:after="60"/>
      <w:jc w:val="center"/>
    </w:pPr>
    <w:rPr>
      <w:rFonts w:ascii="Calibri" w:hAnsi="Calibri" w:eastAsia="PMingLiU;新細明體" w:cs="Calibri"/>
      <w:iCs/>
      <w:caps/>
      <w:color w:val="FFFFFF"/>
      <w:sz w:val="24"/>
      <w:szCs w:val="24"/>
    </w:rPr>
  </w:style>
  <w:style w:type="paragraph" w:styleId="LCBodyTabela">
    <w:name w:val="LC_Body Tabela"/>
    <w:basedOn w:val="Normal"/>
    <w:qFormat/>
    <w:pPr>
      <w:autoSpaceDE w:val="true"/>
      <w:spacing w:lineRule="auto" w:line="240" w:before="0" w:after="120"/>
      <w:jc w:val="left"/>
    </w:pPr>
    <w:rPr>
      <w:rFonts w:ascii="Calibri" w:hAnsi="Calibri" w:cs="Calibri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Naslov1">
    <w:name w:val="Naslov1"/>
    <w:basedOn w:val="Normal"/>
    <w:qFormat/>
    <w:pPr>
      <w:overflowPunct w:val="false"/>
      <w:spacing w:lineRule="auto" w:line="288" w:before="440" w:after="240"/>
      <w:jc w:val="center"/>
    </w:pPr>
    <w:rPr>
      <w:b/>
      <w:bCs/>
      <w:sz w:val="24"/>
    </w:rPr>
  </w:style>
  <w:style w:type="paragraph" w:styleId="Xl65">
    <w:name w:val="xl65"/>
    <w:basedOn w:val="Normal"/>
    <w:qFormat/>
    <w:pPr>
      <w:autoSpaceDE w:val="true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autoSpaceDE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autoSpaceDE w:val="true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autoSpaceDE w:val="true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autoSpaceDE w:val="true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42:00Z</dcterms:created>
  <dc:creator>Uroš Košir</dc:creator>
  <dc:description/>
  <cp:keywords/>
  <dc:language>en-US</dc:language>
  <cp:lastModifiedBy>Zdenka Frank</cp:lastModifiedBy>
  <cp:lastPrinted>2016-01-11T17:22:00Z</cp:lastPrinted>
  <dcterms:modified xsi:type="dcterms:W3CDTF">2019-01-22T07:42:00Z</dcterms:modified>
  <cp:revision>2</cp:revision>
  <dc:subject/>
  <dc:title>Odlok</dc:title>
</cp:coreProperties>
</file>